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2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ind w:firstLine="5103"/>
        <w:rPr>
          <w:bCs/>
          <w:sz w:val="28"/>
          <w:szCs w:val="28"/>
        </w:rPr>
      </w:pPr>
      <w:r>
        <w:rPr>
          <w:bCs/>
          <w:sz w:val="28"/>
          <w:szCs w:val="28"/>
        </w:rPr>
        <w:t>от 09 июня 2020 года № 553</w:t>
      </w:r>
    </w:p>
    <w:p>
      <w:pPr>
        <w:pStyle w:val="Normal"/>
        <w:ind w:firstLine="5103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ind w:left="5103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Приложение № 3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21 ноября 2019 года № 482</w:t>
      </w:r>
    </w:p>
    <w:p>
      <w:pPr>
        <w:pStyle w:val="Normal"/>
        <w:ind w:firstLine="85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поступлений доходов в бюджет муниципального образования Новокубанский район по кодам видов (подвидов) доходов 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на плановый период 2021 и 2022 годов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ысяч рублей)</w:t>
      </w:r>
    </w:p>
    <w:tbl>
      <w:tblPr>
        <w:tblW w:w="99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4110"/>
        <w:gridCol w:w="1559"/>
        <w:gridCol w:w="1417"/>
      </w:tblGrid>
      <w:tr>
        <w:trPr>
          <w:tblHeader w:val="true"/>
          <w:trHeight w:val="23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д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дохода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умма </w:t>
            </w:r>
          </w:p>
        </w:tc>
      </w:tr>
      <w:tr>
        <w:trPr>
          <w:trHeight w:val="23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021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022 год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0 24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0 187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 01 01012 02 0000 1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Style w:val="Blk"/>
              </w:rPr>
              <w:t>Налог на прибыль организаций (за исключением консолидированных групп налогоплательщиков), зачисляемый в бюджеты субъектов Российской Федерации</w:t>
            </w:r>
            <w:r>
              <w:rPr>
                <w:color w:val="000000"/>
              </w:rPr>
              <w:t xml:space="preserve"> 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10 55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11 624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336 0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340 907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231 01 0000 1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241 01 0000 1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251 01 0000 110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3 02261 01 0000 1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дизельное топливо,</w:t>
            </w:r>
            <w:r>
              <w:rPr/>
              <w:t xml:space="preserve"> </w:t>
            </w:r>
            <w:r>
              <w:rPr>
                <w:color w:val="000000"/>
              </w:rPr>
              <w:t>на моторные масла для дизельных и (или) карбюраторных (инжекторных) двигателей,</w:t>
            </w:r>
            <w:r>
              <w:rPr/>
              <w:t xml:space="preserve"> </w:t>
            </w:r>
            <w:r>
              <w:rPr>
                <w:color w:val="000000"/>
              </w:rPr>
              <w:t>на автомобильный бензин,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9 17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10 205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 05 01000 00 0000 1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29 90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35 127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 05 02000 02 0000 1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Единый налог на вмененный доход для отдельных видов деятельности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4 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00 01 0000 1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14 39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15 694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 05 04000 02 0000 1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Налог, взимаемый в связи с применением патентной системы налогообложения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/>
            </w:pPr>
            <w:r>
              <w:rPr>
                <w:color w:val="000000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/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color w:val="000000"/>
              </w:rPr>
              <w:t>1 06 02000 02 0000 1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>Налог на имущество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2 09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2 31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 08 00000 00 0000 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>Государственная пошлина</w:t>
            </w:r>
            <w:r>
              <w:rPr>
                <w:color w:val="000000"/>
              </w:rPr>
              <w:t xml:space="preserve"> 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6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6 00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 11 03050 05 0000 12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10 00 0000 12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23 5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24 00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35 05 0000 12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5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55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 11 09045 05 0000 12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4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45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 12 01000 01 0000 12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Плата за негативное воздействие на окружающую среду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92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 13 00000 00 0000 13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Доходы от оказания платных услуг и компенсации затрат государства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250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13 05 0000 43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/>
            </w:pPr>
            <w:r>
              <w:rPr>
                <w:color w:val="000000"/>
              </w:rPr>
              <w:t>1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/>
            </w:pPr>
            <w:r>
              <w:rPr>
                <w:color w:val="000000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13 13 0000 43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/>
            </w:pPr>
            <w:r>
              <w:rPr>
                <w:color w:val="000000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/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 16 00000 00 0000 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Штрафы, санкции, возмещение ущерба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116 86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117 044,9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0000 00 0000 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116 86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117 044,9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10000 00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Дотац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4 67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6 703,3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1 05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4 67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6 703,3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02 20000 00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7 25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 886,5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 02 25169 05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 38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 376,8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228 05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снащение объектов спортивной инфраструктуры спортивно-технологическим оборудовани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18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497 05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50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/>
            </w:pPr>
            <w:r>
              <w:rPr>
                <w:bCs/>
                <w:color w:val="000000"/>
              </w:rPr>
              <w:t>1 385,4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2 02 29999 05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 37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 944,3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30000 00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Субвенц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53 94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56 462,1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5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8 84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7 428,2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7 05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96 34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100 201,3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9 05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/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/>
            </w:pPr>
            <w:r>
              <w:rPr>
                <w:color w:val="000000"/>
              </w:rPr>
              <w:t xml:space="preserve">8 736,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8 736,5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20 05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,1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40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</w:rPr>
              <w:t>2 02 40000 00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40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 99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 993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40"/>
              <w:jc w:val="center"/>
              <w:rPr>
                <w:lang w:eastAsia="zh-CN"/>
              </w:rPr>
            </w:pPr>
            <w:r>
              <w:rPr/>
              <w:t>2 02 40014 05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40"/>
              <w:rPr>
                <w:lang w:eastAsia="zh-CN"/>
              </w:rPr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10 99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10 993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557 11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567 231,9</w:t>
            </w:r>
          </w:p>
        </w:tc>
      </w:tr>
    </w:tbl>
    <w:p>
      <w:pPr>
        <w:pStyle w:val="Normal"/>
        <w:rPr/>
      </w:pPr>
      <w:r>
        <w:rPr/>
        <w:t>*По видам и подвидам доходов, входящим в соответствующий группировочный код бюджетной классификации,  зачисляемым в бюджет в соответствии с законодательством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й 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                                                       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276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4086860</wp:posOffset>
              </wp:positionH>
              <wp:positionV relativeFrom="paragraph">
                <wp:posOffset>1714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.35pt;mso-position-vertical-relative:text;margin-left:321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qFormat/>
    <w:rPr/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12:15:00Z</dcterms:created>
  <dc:creator>Budget3</dc:creator>
  <dc:description/>
  <cp:keywords/>
  <dc:language>en-US</dc:language>
  <cp:lastModifiedBy>Христозова Антонина</cp:lastModifiedBy>
  <cp:lastPrinted>2020-06-09T15:17:00Z</cp:lastPrinted>
  <dcterms:modified xsi:type="dcterms:W3CDTF">2020-06-09T12:17:00Z</dcterms:modified>
  <cp:revision>84</cp:revision>
  <dc:subject/>
  <dc:title>Приложение № 3</dc:title>
</cp:coreProperties>
</file>